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roduc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graph #2 (Early Human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Violence as an answer to conflic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. Early hominid dispu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Advantag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.  Selfish interest vs. help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ii. Walking upright/food acquisi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Otz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. Death reveals violent interactio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graph #3 (ancient Greece/Persi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Persian negotiatio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. Xerxes 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Battle of Thermopyla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. King Leonidas’ rejec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graph #4 (Middle Age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Development of Feudalism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. Benefi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i. Chivalr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Crusad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. Names of Go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i. Slaughter of Jew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Spanish Inquisi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. Heres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graph #5 (Election of 1800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Mean-spirited natu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. Adams; stateme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i. Jefferson’s stateme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Changes of pow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. Tradi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i. Inaugura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graph #6 (Operation Iraqi Freedom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Pre-invasion warning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. Lack of violen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i. Saddam respon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US ac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lus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7:30:00Z</dcterms:created>
  <dc:creator>Franklin</dc:creator>
  <dc:description/>
  <cp:keywords/>
  <dc:language>en-US</dc:language>
  <cp:lastModifiedBy>Franklin</cp:lastModifiedBy>
  <dcterms:modified xsi:type="dcterms:W3CDTF">2010-05-19T20:01:00Z</dcterms:modified>
  <cp:revision>10</cp:revision>
  <dc:subject/>
  <dc:title/>
</cp:coreProperties>
</file>